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we express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21524723"/>
            <w:bookmarkStart w:id="1" w:name="__Fieldmark__0_42215247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21524723"/>
            <w:bookmarkStart w:id="3" w:name="__Fieldmark__1_42215247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21524723"/>
            <w:bookmarkStart w:id="5" w:name="__Fieldmark__2_42215247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21524723"/>
            <w:bookmarkStart w:id="7" w:name="__Fieldmark__3_42215247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21524723"/>
            <w:bookmarkStart w:id="9" w:name="__Fieldmark__4_42215247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21524723"/>
            <w:bookmarkStart w:id="11" w:name="__Fieldmark__5_42215247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21524723"/>
            <w:bookmarkStart w:id="13" w:name="__Fieldmark__6_42215247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21524723"/>
            <w:bookmarkStart w:id="15" w:name="__Fieldmark__7_42215247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21524723"/>
            <w:bookmarkStart w:id="17" w:name="__Fieldmark__8_42215247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21524723"/>
            <w:bookmarkStart w:id="19" w:name="__Fieldmark__9_42215247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21524723"/>
            <w:bookmarkStart w:id="21" w:name="__Fieldmark__10_42215247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21524723"/>
            <w:bookmarkStart w:id="23" w:name="__Fieldmark__11_42215247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21524723"/>
            <w:bookmarkStart w:id="25" w:name="__Fieldmark__12_42215247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21524723"/>
            <w:bookmarkStart w:id="27" w:name="__Fieldmark__13_42215247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21524723"/>
            <w:bookmarkStart w:id="29" w:name="__Fieldmark__14_42215247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21524723"/>
            <w:bookmarkStart w:id="31" w:name="__Fieldmark__15_42215247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21524723"/>
            <w:bookmarkStart w:id="34" w:name="__Fieldmark__16_42215247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21524723"/>
            <w:bookmarkStart w:id="36" w:name="__Fieldmark__17_42215247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21524723"/>
            <w:bookmarkStart w:id="38" w:name="__Fieldmark__18_42215247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21524723"/>
            <w:bookmarkStart w:id="40" w:name="__Fieldmark__19_42215247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21524723"/>
            <w:bookmarkStart w:id="42" w:name="__Fieldmark__20_42215247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21524723"/>
            <w:bookmarkStart w:id="44" w:name="__Fieldmark__21_42215247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21524723"/>
            <w:bookmarkStart w:id="46" w:name="__Fieldmark__22_42215247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21524723"/>
            <w:bookmarkStart w:id="48" w:name="__Fieldmark__23_42215247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21524723"/>
            <w:bookmarkStart w:id="50" w:name="__Fieldmark__24_42215247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21524723"/>
            <w:bookmarkStart w:id="52" w:name="__Fieldmark__25_42215247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21524723"/>
            <w:bookmarkStart w:id="54" w:name="__Fieldmark__27_42215247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21524723"/>
            <w:bookmarkStart w:id="56" w:name="__Fieldmark__28_42215247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21524723"/>
            <w:bookmarkStart w:id="58" w:name="__Fieldmark__29_42215247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21524723"/>
            <w:bookmarkStart w:id="60" w:name="__Fieldmark__30_42215247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21524723"/>
            <w:bookmarkStart w:id="62" w:name="__Fieldmark__31_42215247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Organiz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cture of forest setting (Ben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ne shoebox per child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corating materials: paint, markers, coloured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21524723"/>
            <w:bookmarkStart w:id="64" w:name="__Fieldmark__33_42215247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21524723"/>
            <w:bookmarkStart w:id="66" w:name="__Fieldmark__34_42215247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21524723"/>
            <w:bookmarkStart w:id="68" w:name="__Fieldmark__35_42215247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21524723"/>
            <w:bookmarkStart w:id="70" w:name="__Fieldmark__36_42215247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21524723"/>
            <w:bookmarkStart w:id="72" w:name="__Fieldmark__37_42215247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21524723"/>
            <w:bookmarkStart w:id="74" w:name="__Fieldmark__38_42215247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21524723"/>
            <w:bookmarkStart w:id="76" w:name="__Fieldmark__39_42215247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21524723"/>
            <w:bookmarkStart w:id="78" w:name="__Fieldmark__40_42215247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21524723"/>
            <w:bookmarkStart w:id="80" w:name="__Fieldmark__41_42215247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21524723"/>
            <w:bookmarkStart w:id="82" w:name="__Fieldmark__42_42215247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21524723"/>
            <w:bookmarkStart w:id="84" w:name="__Fieldmark__43_42215247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21524723"/>
            <w:bookmarkStart w:id="86" w:name="__Fieldmark__44_42215247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5 Sept 12th – 16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children a picture of a forest (fairy story style)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 story happens in this place. What story do you think it might be? Do you know any stories that happen in a forest?”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s where a story happens. We call it the setting. The setting is the place where a story happens.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can you see in this setting?” Write the children’s suggestions around the outside of the picture, like a bubble map: e.g. trees, leaves, river, animals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s this setting like?” Encourage the children to describe the setting, and again write their suggestions around the outside of the picture e.g. dark, cold, scary, wet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o you remember what a setting is? What does it mean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br/>
              <w:t>Tell the children that they are going to make their own setting for a story. It should match the characters that they have already made. They will make their setting in the form of a puppet theatre, using the shoebox they have brought from ho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begin to design their puppet theatre, colouring and / or painting the setting for their stor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B: The children may need to stick a sheet of paper inside the box if they can’t draw / paint directly on the box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write words to describe their setting on the outside of the shoebox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lks with children to ask them to describe their shoebox setting (describing words e.g. dark, new, scary)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lks with children to ask them to describe their shoebox setting (physical, concrete features e.g. tree, house, street)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a couple of children to share their work-in-progress. Discuss what their setting is and what it is lik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0:00Z</dcterms:created>
  <dc:creator>Ana Maria</dc:creator>
  <dc:description/>
  <cp:keywords/>
  <dc:language>en-US</dc:language>
  <cp:lastModifiedBy>Sección Preprimaria</cp:lastModifiedBy>
  <cp:lastPrinted>2009-01-26T08:55:00Z</cp:lastPrinted>
  <dcterms:modified xsi:type="dcterms:W3CDTF">2011-09-06T18:48:00Z</dcterms:modified>
  <cp:revision>10</cp:revision>
  <dc:subject/>
  <dc:title/>
</cp:coreProperties>
</file>